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9902874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40978105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145743369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